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движения информации и документации по выяв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овершеннолетних, находящихся в социально опасном полож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25730</wp:posOffset>
                </wp:positionV>
                <wp:extent cx="9144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9pt" to="314.95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Информирование о социальном</w:t>
        <w:tab/>
        <w:tab/>
        <w:tab/>
        <w:t>любое юридическое</w:t>
        <w:tab/>
        <w:tab/>
        <w:t>- учреждение образования по месту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0</wp:posOffset>
                </wp:positionH>
                <wp:positionV relativeFrom="paragraph">
                  <wp:posOffset>64770</wp:posOffset>
                </wp:positionV>
                <wp:extent cx="3429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.1pt" to="494.95pt,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неблагополучии н/летнего</w:t>
        <w:tab/>
        <w:tab/>
        <w:tab/>
        <w:tab/>
        <w:t>или физическое лицо</w:t>
        <w:tab/>
        <w:tab/>
        <w:t xml:space="preserve">  жительства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3810</wp:posOffset>
                </wp:positionV>
                <wp:extent cx="0" cy="8001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3pt" to="108pt,6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- СПЦ с социальным приютом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- отдел образования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56210</wp:posOffset>
                </wp:positionV>
                <wp:extent cx="800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3pt" to="278.95pt,1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156210</wp:posOffset>
                </wp:positionV>
                <wp:extent cx="685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.3pt" to="485.95pt,1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15300</wp:posOffset>
                </wp:positionH>
                <wp:positionV relativeFrom="paragraph">
                  <wp:posOffset>156210</wp:posOffset>
                </wp:positionV>
                <wp:extent cx="6858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12.3pt" to="692.95pt,1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2. Проверка достоверности</w:t>
        <w:tab/>
        <w:tab/>
        <w:tab/>
        <w:t xml:space="preserve"> - администрация УО</w:t>
        <w:tab/>
        <w:tab/>
        <w:t xml:space="preserve">       составление акта ЖБУ</w:t>
        <w:tab/>
        <w:tab/>
        <w:t xml:space="preserve">        консилиум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95250</wp:posOffset>
                </wp:positionV>
                <wp:extent cx="0" cy="8001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5pt" to="108pt,7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ab/>
        <w:t>поступившей информации</w:t>
        <w:tab/>
        <w:tab/>
        <w:tab/>
        <w:t xml:space="preserve"> - СПЦ с СП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- ИД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10287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6pt" to="242.9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571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6pt" to="377.9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</w:t>
      </w:r>
      <w:r>
        <w:rPr>
          <w:b/>
          <w:sz w:val="24"/>
          <w:szCs w:val="24"/>
        </w:rPr>
        <w:t xml:space="preserve">3. Составление </w:t>
        <w:tab/>
        <w:tab/>
        <w:tab/>
        <w:tab/>
        <w:t>консилиум</w:t>
        <w:tab/>
        <w:tab/>
        <w:t>- УО</w:t>
        <w:tab/>
        <w:tab/>
        <w:tab/>
        <w:tab/>
        <w:tab/>
        <w:t xml:space="preserve">    1. индивидуальный</w:t>
      </w:r>
    </w:p>
    <w:p>
      <w:pPr>
        <w:pStyle w:val="Normal"/>
        <w:ind w:firstLine="708"/>
        <w:rPr>
          <w:b/>
          <w:b/>
          <w:sz w:val="24"/>
          <w:szCs w:val="24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99060</wp:posOffset>
                </wp:positionV>
                <wp:extent cx="10287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7.8pt" to="575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ндивидуального плана</w:t>
        <w:tab/>
        <w:tab/>
        <w:tab/>
        <w:tab/>
        <w:tab/>
        <w:tab/>
        <w:t>- спец-ты РОО</w:t>
        <w:tab/>
        <w:tab/>
        <w:t xml:space="preserve">    </w:t>
        <w:tab/>
        <w:t xml:space="preserve">        план помощи н/летнему  +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0</wp:posOffset>
                </wp:positionV>
                <wp:extent cx="0" cy="6858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pt" to="108pt,6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мощи н/летнему</w:t>
        <w:tab/>
        <w:tab/>
        <w:tab/>
        <w:tab/>
        <w:tab/>
        <w:tab/>
        <w:tab/>
        <w:t>- ИДН</w:t>
        <w:tab/>
        <w:tab/>
        <w:tab/>
        <w:tab/>
        <w:t xml:space="preserve">    2. план-договор по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>- ФАП</w:t>
        <w:tab/>
        <w:tab/>
        <w:tab/>
        <w:t xml:space="preserve">   </w:t>
        <w:tab/>
        <w:t xml:space="preserve">        защите прав н/летнего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76835</wp:posOffset>
                </wp:positionV>
                <wp:extent cx="1371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05pt" to="350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0</wp:posOffset>
                </wp:positionH>
                <wp:positionV relativeFrom="paragraph">
                  <wp:posOffset>76835</wp:posOffset>
                </wp:positionV>
                <wp:extent cx="11430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6.05pt" to="593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4. Работа по устранению причин</w:t>
        <w:tab/>
        <w:tab/>
        <w:tab/>
        <w:tab/>
        <w:t>КДН п-с/исполкомов</w:t>
        <w:tab/>
        <w:tab/>
        <w:tab/>
        <w:tab/>
        <w:t>акты  ЖБУ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и условий, создающих СОП</w:t>
      </w:r>
    </w:p>
    <w:p>
      <w:pPr>
        <w:pStyle w:val="Normal"/>
        <w:ind w:firstLine="708"/>
        <w:rPr>
          <w:b/>
          <w:b/>
          <w:w w:val="100"/>
          <w:sz w:val="24"/>
          <w:szCs w:val="24"/>
          <w:lang w:val="en-US" w:eastAsia="en-US"/>
        </w:rPr>
      </w:pPr>
      <w:r>
        <w:rPr>
          <w:b/>
          <w:w w:val="1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69215</wp:posOffset>
                </wp:positionV>
                <wp:extent cx="0" cy="5715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45pt" to="108pt,5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114935</wp:posOffset>
                </wp:positionV>
                <wp:extent cx="1028700" cy="228600"/>
                <wp:effectExtent l="1270" t="2095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05pt" to="314.95pt,2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  <w:u w:val="single"/>
        </w:rPr>
        <w:t xml:space="preserve">при выполнении:  </w:t>
      </w:r>
      <w:r>
        <w:rPr>
          <w:b/>
          <w:sz w:val="24"/>
          <w:szCs w:val="24"/>
        </w:rPr>
        <w:t>дальнейший контроль за семьёй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5. Консилиум по выполнению</w:t>
      </w:r>
    </w:p>
    <w:p>
      <w:pPr>
        <w:pStyle w:val="Normal"/>
        <w:ind w:left="6372" w:hanging="52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07315</wp:posOffset>
                </wp:positionV>
                <wp:extent cx="1028700" cy="114300"/>
                <wp:effectExtent l="635" t="5080" r="0" b="298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45pt" to="314.95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плана договора</w:t>
        <w:tab/>
      </w:r>
      <w:r>
        <w:rPr>
          <w:b/>
          <w:sz w:val="24"/>
          <w:szCs w:val="24"/>
          <w:u w:val="single"/>
        </w:rPr>
        <w:t>при не выполнении</w:t>
      </w:r>
      <w:r>
        <w:rPr>
          <w:b/>
          <w:sz w:val="24"/>
          <w:szCs w:val="24"/>
        </w:rPr>
        <w:t>: пакет документов в КДН РИК для признания несовершеннолетнего нуждающимся в государственной защите</w:t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120"/>
      <w:sz w:val="30"/>
      <w:szCs w:val="3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0:32:00Z</dcterms:created>
  <dc:creator>Зоя Владимировна</dc:creator>
  <dc:description/>
  <cp:keywords/>
  <dc:language>en-US</dc:language>
  <cp:lastModifiedBy>Зоя Владимировна</cp:lastModifiedBy>
  <cp:lastPrinted>2009-02-18T12:24:00Z</cp:lastPrinted>
  <dcterms:modified xsi:type="dcterms:W3CDTF">2009-02-18T10:25:00Z</dcterms:modified>
  <cp:revision>8</cp:revision>
  <dc:subject/>
  <dc:title>Механизм реализации</dc:title>
</cp:coreProperties>
</file>