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ханизм реализац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Инструкции «О порядке выявления несовершеннолетних, нуждающихся в государственной защите»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(Постановление Министерства образования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спублики Беларусь от 05 мая 2007 года №30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Выявление детей, находящихся в социально опасном положении (далее СОП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остановка на учёт в учреждении образования (школа, детский сад, СПЦ) решением педагогического Совета или Совета по профилактике):</w:t>
            </w:r>
          </w:p>
          <w:p>
            <w:pPr>
              <w:pStyle w:val="Normal"/>
              <w:jc w:val="both"/>
              <w:rPr/>
            </w:pPr>
            <w:r>
              <w:rPr/>
              <w:t>- информирование о постановке на учёт СПЦ (для корректировки базы данны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 xml:space="preserve">. Работа с семьёй проводится ориентировочно                           до 6 месяце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</w:t>
            </w:r>
            <w:r>
              <w:rPr>
                <w:b/>
              </w:rPr>
              <w:t>Учреждение образования, поставившее семью в СОП</w:t>
            </w:r>
            <w:r>
              <w:rPr/>
              <w:t xml:space="preserve">: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ляет индивидуальный план по защите прав и законных интересов несовершеннолетнего (виды помощи: материальная, педагогическая, психологическая, коррекционная, медицинская, правовая и другая); 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план по защите прав несовершеннолетнего (договор с родителями);</w:t>
            </w:r>
          </w:p>
          <w:p>
            <w:pPr>
              <w:pStyle w:val="Normal"/>
              <w:jc w:val="both"/>
              <w:rPr/>
            </w:pPr>
            <w:r>
              <w:rPr/>
              <w:t>- рассматривает ход выполнения плана (ответственные за выполнение пунктов плана отчитываются согласно сроков, указанных в плане);</w:t>
            </w:r>
          </w:p>
          <w:p>
            <w:pPr>
              <w:pStyle w:val="Normal"/>
              <w:jc w:val="both"/>
              <w:rPr/>
            </w:pPr>
            <w:r>
              <w:rPr/>
              <w:t>- по истечению срока действия плана анализирует результаты и делает выводы о работе с семьё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Если произошло изменение обстановки в семье в лучшую сторону решением педагогического Совета или Совета по профилактике:</w:t>
            </w:r>
          </w:p>
          <w:p>
            <w:pPr>
              <w:pStyle w:val="Normal"/>
              <w:jc w:val="both"/>
              <w:rPr/>
            </w:pPr>
            <w:r>
              <w:rPr/>
              <w:t>- семью снимает с учёта или переводит в категорию проблем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 </w:t>
            </w:r>
            <w:r>
              <w:rPr>
                <w:b/>
              </w:rPr>
              <w:t>В связи с ухудшением обстановки в семье:</w:t>
            </w:r>
          </w:p>
          <w:p>
            <w:pPr>
              <w:pStyle w:val="Normal"/>
              <w:jc w:val="both"/>
              <w:rPr/>
            </w:pPr>
            <w:r>
              <w:rPr/>
              <w:t>- учреждение образования с ходатайством и необходимыми документами обращается в отдел образования, спорта и туризма по вопросу  признания детей нуждающимися в государственной защ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>Отдел образования, спорта и туризма райисполком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учает материалы, представленные учреждением образования, о целесообразности признания ребёнка нуждающимся в государственной защите. </w:t>
            </w:r>
          </w:p>
          <w:p>
            <w:pPr>
              <w:pStyle w:val="Normal"/>
              <w:jc w:val="both"/>
              <w:rPr/>
            </w:pPr>
            <w:r>
              <w:rPr/>
              <w:t>- отказывает о признании ребёнка нуждающимся в государственной защите или готовит  заключение  в комиссию по делам несовершеннолетних о признании ребёнка нуждающимся в государственной защите.</w:t>
            </w:r>
            <w:r>
              <w:rPr>
                <w:vanish/>
              </w:rPr>
              <w:t xml:space="preserve"> комиссию по делам несовероосударственной защите или  сторону: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</w:rPr>
              <w:t>Комиссия по делам несовершеннолетних</w:t>
            </w:r>
            <w:r>
              <w:rPr/>
              <w:t xml:space="preserve"> принимает меры по государственной защите детей:</w:t>
            </w:r>
          </w:p>
          <w:p>
            <w:pPr>
              <w:pStyle w:val="Normal"/>
              <w:jc w:val="both"/>
              <w:rPr/>
            </w:pPr>
            <w:r>
              <w:rPr/>
              <w:t>- в 3-х дневный срок принимает решение о придании несовершеннолетнему в СОП статуса, нуждающегося в государственной защите;</w:t>
            </w:r>
          </w:p>
          <w:p>
            <w:pPr>
              <w:pStyle w:val="Normal"/>
              <w:jc w:val="both"/>
              <w:rPr/>
            </w:pPr>
            <w:r>
              <w:rPr/>
              <w:t>- о помещении ребёнка на государственное обеспечение;</w:t>
            </w:r>
          </w:p>
          <w:p>
            <w:pPr>
              <w:pStyle w:val="Normal"/>
              <w:jc w:val="both"/>
              <w:rPr/>
            </w:pPr>
            <w:r>
              <w:rPr/>
              <w:t>- об отобрании несовершеннолетнего у род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b/>
              </w:rPr>
              <w:t>Определение ребёнка на карантинный период в УЗ «Пружанская ЦРБ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b/>
              </w:rPr>
              <w:t xml:space="preserve">Перевод ребёнка из УЗ «Пружанская ЦРБ» на государственное обеспечение </w:t>
            </w:r>
            <w:r>
              <w:rPr/>
              <w:t>(отделение социального приюта СПЦ, интернатное учрежд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 </w:t>
            </w:r>
            <w:r>
              <w:rPr>
                <w:b/>
              </w:rPr>
              <w:t xml:space="preserve">При признании ребёнка нуждающимся в государственной защите  </w:t>
            </w:r>
            <w:r>
              <w:rPr/>
              <w:t>(помещении ребёнка в социальный приют) проводится коррекционно-реабилитационная межведомственная работа с семьёй до              6 месяцев (КДН, РОО, СПЦ, РОВД, п/сельисполком, ЦРБ, предприятия, управление по труду, занятости и социальной защиты)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b/>
              </w:rPr>
              <w:t>Отмена решения комиссией по делам несовершеннолетних о признании ребёнка нуждающимся в государственной защите принимается в случа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возврата ребёнка в биологическую семью (если наблюдается положительная динамика);</w:t>
            </w:r>
          </w:p>
          <w:p>
            <w:pPr>
              <w:pStyle w:val="Normal"/>
              <w:jc w:val="both"/>
              <w:rPr/>
            </w:pPr>
            <w:r>
              <w:rPr/>
              <w:t>-  на основании решения суда о лишении родителей родительских пра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2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32:00Z</dcterms:created>
  <dc:creator>Зоя Владимировна</dc:creator>
  <dc:description/>
  <cp:keywords/>
  <dc:language>en-US</dc:language>
  <cp:lastModifiedBy>User</cp:lastModifiedBy>
  <cp:lastPrinted>2009-01-29T16:40:00Z</cp:lastPrinted>
  <dcterms:modified xsi:type="dcterms:W3CDTF">2015-02-23T06:42:00Z</dcterms:modified>
  <cp:revision>7</cp:revision>
  <dc:subject/>
  <dc:title>Механизм реализации</dc:title>
</cp:coreProperties>
</file>