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межведомственного взаимодействия учреждений района по реализации Декрета Президента №18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1920</wp:posOffset>
                </wp:positionH>
                <wp:positionV relativeFrom="paragraph">
                  <wp:posOffset>635</wp:posOffset>
                </wp:positionV>
                <wp:extent cx="10392410" cy="71386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92480" cy="7138800"/>
                          <a:chOff x="0" y="0"/>
                          <a:chExt cx="10392480" cy="713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92480" cy="713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114080" y="227880"/>
                            <a:ext cx="125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43080"/>
                            <a:ext cx="6850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800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5680" y="39564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Д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68508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880" y="571680"/>
                            <a:ext cx="9136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160" y="343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0280" y="343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8960" y="28116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8960" y="73836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440" y="222444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07840" y="3481200"/>
                            <a:ext cx="570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3440" y="3481200"/>
                            <a:ext cx="3416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В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3280" y="2741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3280" y="2741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440" y="268164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440" y="3252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440" y="3824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50360" y="370980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50000" y="4509720"/>
                            <a:ext cx="9136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5800" y="4281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4360" y="4966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473832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6920" y="473832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1840" y="4966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7360" y="4966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9920" y="5080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1320" y="5079960"/>
                            <a:ext cx="114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7440" y="5080680"/>
                            <a:ext cx="3416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941800"/>
                            <a:ext cx="22032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5424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920" y="496620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2681640"/>
                            <a:ext cx="5702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0pt;width:818.3pt;height:562.1pt" coordorigin="192,0" coordsize="16366,11242">
                <v:rect id="shape_0" stroked="f" o:allowincell="f" style="position:absolute;left:192;top:0;width:16365;height:112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671,359" to="8650,3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12,540" to="5590,7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431,1260" to="3431,1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8;top:623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Д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611,1079" to="3611,1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151,900" to="5589,107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611,540" to="12611,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791,540" to="12791,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600,443" to="12600,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600,1163" to="12600,1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580,3503" to="14580,36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4220;top:5482;width:89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780;top:5482;width:537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В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4591,4318" to="14591,43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591,4318" to="14591,43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580,4223" to="14580,4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580,5122" to="14580,5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580,6023" to="14580,6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240,5842" to="12779,584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239,7102" to="13677,72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319,6743" to="13678,67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40,7822" to="8999,78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719,7462" to="9719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699,7462" to="11699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620,7822" to="10799,78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440,7822" to="10799,78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499,8001" to="13499,8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139,8000" to="13318,83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180,8001" to="9717,8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2,9357" to="1078,98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59,8542" to="1618,85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99,7821" to="1618,81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80,4223" to="6477,45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6339840</wp:posOffset>
                </wp:positionV>
                <wp:extent cx="1943100" cy="342900"/>
                <wp:effectExtent l="0" t="24765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99.2pt" to="449.95pt,52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6568440</wp:posOffset>
                </wp:positionV>
                <wp:extent cx="571500" cy="114300"/>
                <wp:effectExtent l="1270" t="5080" r="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17.2pt" to="323.95pt,5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6111240</wp:posOffset>
                </wp:positionV>
                <wp:extent cx="342900" cy="114300"/>
                <wp:effectExtent l="635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81.2pt" to="215.95pt,49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6111240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81.2pt" to="270pt,4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43815</wp:posOffset>
                </wp:positionV>
                <wp:extent cx="3790950" cy="247650"/>
                <wp:effectExtent l="0" t="0" r="0" b="0"/>
                <wp:wrapNone/>
                <wp:docPr id="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чреждения 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19.5pt;mso-wrap-distance-left:9.05pt;mso-wrap-distance-right:9.05pt;mso-wrap-distance-top:0pt;mso-wrap-distance-bottom:0pt;margin-top:3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</w:t>
                      </w:r>
                      <w:r>
                        <w:rPr>
                          <w:sz w:val="22"/>
                          <w:szCs w:val="22"/>
                        </w:rPr>
                        <w:t>Учреждения 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386715</wp:posOffset>
                </wp:positionV>
                <wp:extent cx="2533650" cy="361950"/>
                <wp:effectExtent l="0" t="0" r="0" b="0"/>
                <wp:wrapNone/>
                <wp:docPr id="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т обследования, ходатайство, проект плана защиты прав реб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30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кт обследования, ходатайство, проект плана защиты прав реб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8275</wp:posOffset>
                </wp:positionH>
                <wp:positionV relativeFrom="paragraph">
                  <wp:posOffset>43815</wp:posOffset>
                </wp:positionV>
                <wp:extent cx="4819650" cy="247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КХ, УЗ, управление по труду, занятости и соцзащиты (информ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19.5pt;mso-wrap-distance-left:9.05pt;mso-wrap-distance-right:9.05pt;mso-wrap-distance-top:0pt;mso-wrap-distance-bottom:0pt;margin-top:3.4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ЖКХ, УЗ, управление по труду, занятости и соцзащиты (информ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34175</wp:posOffset>
                </wp:positionH>
                <wp:positionV relativeFrom="paragraph">
                  <wp:posOffset>386715</wp:posOffset>
                </wp:positionV>
                <wp:extent cx="2533650" cy="361950"/>
                <wp:effectExtent l="0" t="0" r="0" b="0"/>
                <wp:wrapNone/>
                <wp:docPr id="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образования, спорта и туризма райисполкома, СПЦ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30.4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образования, спорта и туризма райисполкома, СП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843915</wp:posOffset>
                </wp:positionV>
                <wp:extent cx="5048250" cy="276860"/>
                <wp:effectExtent l="0" t="0" r="0" b="0"/>
                <wp:wrapNone/>
                <wp:docPr id="1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Формирует комиссию для отобрания детей, признанных нуждающимися в госзащи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1.8pt;mso-wrap-distance-left:9.05pt;mso-wrap-distance-right:9.05pt;mso-wrap-distance-top:0pt;mso-wrap-distance-bottom:0pt;margin-top:66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. Формирует комиссию для отобрания детей, признанных нуждающимися в госзащ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072515</wp:posOffset>
                </wp:positionV>
                <wp:extent cx="5048250" cy="361950"/>
                <wp:effectExtent l="0" t="0" r="0" b="0"/>
                <wp:wrapNone/>
                <wp:docPr id="1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В 3-х дневный срок принимает решение об отобрании ребенка (п.1), предоставляет ему статус оставшегося без попечен. родителей и указывает день, начиная с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оторого предоставляется стат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.5pt;mso-wrap-distance-left:9.05pt;mso-wrap-distance-right:9.05pt;mso-wrap-distance-top:0pt;mso-wrap-distance-bottom:0pt;margin-top:84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. В 3-х дневный срок принимает решение об отобрании ребенка (п.1), предоставляет ему статус оставшегося без попечен. родителей и указывает день, начиная с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которого предоставляется стат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415415</wp:posOffset>
                </wp:positionV>
                <wp:extent cx="5048250" cy="247650"/>
                <wp:effectExtent l="0" t="0" r="0" b="0"/>
                <wp:wrapNone/>
                <wp:docPr id="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В течение дня, следующего за принятием решения, отбирает ребенка (п.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.5pt;mso-wrap-distance-left:9.05pt;mso-wrap-distance-right:9.05pt;mso-wrap-distance-top:0pt;mso-wrap-distance-bottom:0pt;margin-top:111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 В течение дня, следующего за принятием решения, отбирает ребенка (п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1644015</wp:posOffset>
                </wp:positionV>
                <wp:extent cx="5048250" cy="476250"/>
                <wp:effectExtent l="0" t="0" r="0" b="0"/>
                <wp:wrapNone/>
                <wp:docPr id="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 В течение дня, следующего за днем принятия решения, устанавливает наличие у родителей недвижимого имущества и транспортного средства, информирует ГАИ и Агенство по государственной регистрации и земельному кадастру для наложения запрета (п.12,ч.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7.5pt;mso-wrap-distance-left:9.05pt;mso-wrap-distance-right:9.05pt;mso-wrap-distance-top:0pt;mso-wrap-distance-bottom:0pt;margin-top:129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4. В течение дня, следующего за днем принятия решения, устанавливает наличие у родителей недвижимого имущества и транспортного средства, информирует ГАИ и Агенство по государственной регистрации и земельному кадастру для наложения запрета (п.12,ч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2101215</wp:posOffset>
                </wp:positionV>
                <wp:extent cx="3448050" cy="3619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 В 3-дневный срок с момента отобрания ребенка информирует прокурора (п.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8.5pt;mso-wrap-distance-left:9.05pt;mso-wrap-distance-right:9.05pt;mso-wrap-distance-top:0pt;mso-wrap-distance-bottom:0pt;margin-top:165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 В 3-дневный срок с момента отобрания ребенка информирует прокурора (п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2444115</wp:posOffset>
                </wp:positionV>
                <wp:extent cx="3448050" cy="590550"/>
                <wp:effectExtent l="0" t="0" r="0" b="0"/>
                <wp:wrapNone/>
                <wp:docPr id="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 В течение 5 дней с момента принятия решения информирует: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) организацию по месту работы родителей (п.4,ч.1);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) управление по труду, занятости  и соцзащите (п.4,ч.1);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) РО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6.5pt;mso-wrap-distance-left:9.05pt;mso-wrap-distance-right:9.05pt;mso-wrap-distance-top:0pt;mso-wrap-distance-bottom:0pt;margin-top:19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 В течение 5 дней с момента принятия решения информирует: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а) организацию по месту работы родителей (п.4,ч.1);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б) управление по труду, занятости  и соцзащите (п.4,ч.1);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) РО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3015615</wp:posOffset>
                </wp:positionV>
                <wp:extent cx="3448050" cy="361950"/>
                <wp:effectExtent l="0" t="0" r="0" b="0"/>
                <wp:wrapNone/>
                <wp:docPr id="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 Председатель райисполком в двухнедельный срок утверждает план защиты прав и законных интересов ребенка (п.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8.5pt;mso-wrap-distance-left:9.05pt;mso-wrap-distance-right:9.05pt;mso-wrap-distance-top:0pt;mso-wrap-distance-bottom:0pt;margin-top:237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7. Председатель райисполком в двухнедельный срок утверждает план защиты прав и законных интересов ребенка (п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3358515</wp:posOffset>
                </wp:positionV>
                <wp:extent cx="3448050" cy="590550"/>
                <wp:effectExtent l="0" t="0" r="0" b="0"/>
                <wp:wrapNone/>
                <wp:docPr id="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 В шестимесячный срок принимает решение (п.4,ч.2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/>
                              <w:ind w:left="360" w:hanging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 возвращении ребенка с уведомлением по месту работы родителей и органов соцзащи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/>
                              <w:ind w:left="540" w:hanging="3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 обращении в суд с иском о лишении родительск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6.5pt;mso-wrap-distance-left:9.05pt;mso-wrap-distance-right:9.05pt;mso-wrap-distance-top:0pt;mso-wrap-distance-bottom:0pt;margin-top:264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. В шестимесячный срок принимает решение (п.4,ч.2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180"/>
                        <w:ind w:left="360" w:hanging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 возвращении ребенка с уведомлением по месту работы родителей и органов соцзащит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180"/>
                        <w:ind w:left="540" w:hanging="36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б обращении в суд с иском о лишении родительск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3930015</wp:posOffset>
                </wp:positionV>
                <wp:extent cx="3448050" cy="704850"/>
                <wp:effectExtent l="0" t="0" r="0" b="0"/>
                <wp:wrapNone/>
                <wp:docPr id="1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 Статус ребенка как нуждающегося в государственной защите утрачивается со дня принятия о возвращении детей родителя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/>
                              <w:ind w:left="720" w:hanging="5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отмене прокуратурой решения КД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/>
                              <w:ind w:left="360" w:hanging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реализации плана защиты прав и законных интересов ребенка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55.5pt;mso-wrap-distance-left:9.05pt;mso-wrap-distance-right:9.05pt;mso-wrap-distance-top:0pt;mso-wrap-distance-bottom:0pt;margin-top:309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9. Статус ребенка как нуждающегося в государственной защите утрачивается со дня принятия о возвращении детей родителя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180"/>
                        <w:ind w:left="720" w:hanging="5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 отмене прокуратурой решения КД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exact" w:line="180"/>
                        <w:ind w:left="360" w:hanging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 реализации плана защиты прав и законных интересов ребенка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5187315</wp:posOffset>
                </wp:positionV>
                <wp:extent cx="704850" cy="734060"/>
                <wp:effectExtent l="0" t="0" r="0" b="0"/>
                <wp:wrapNone/>
                <wp:docPr id="1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. здраво-охране-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7.8pt;mso-wrap-distance-left:9.05pt;mso-wrap-distance-right:9.05pt;mso-wrap-distance-top:0pt;mso-wrap-distance-bottom:0pt;margin-top:408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чрежд. здраво-охране-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4875</wp:posOffset>
                </wp:positionH>
                <wp:positionV relativeFrom="paragraph">
                  <wp:posOffset>4844415</wp:posOffset>
                </wp:positionV>
                <wp:extent cx="4476750" cy="36195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допускает отказа в приеме на работу обязанных лиц (п.14,ч.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формирует отделение занятости о приеме на работу (№ приказа и да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28.5pt;mso-wrap-distance-left:9.05pt;mso-wrap-distance-right:9.05pt;mso-wrap-distance-top:0pt;mso-wrap-distance-bottom:0pt;margin-top:381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 допускает отказа в приеме на работу обязанных лиц (п.14,ч.6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формирует отделение занятости о приеме на работу (№ приказа и да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4875</wp:posOffset>
                </wp:positionH>
                <wp:positionV relativeFrom="paragraph">
                  <wp:posOffset>5301615</wp:posOffset>
                </wp:positionV>
                <wp:extent cx="4476750" cy="3619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правляет в сопровождении представителя РОВД на медицинское обследование по месту про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28.5pt;mso-wrap-distance-left:9.05pt;mso-wrap-distance-right:9.05pt;mso-wrap-distance-top:0pt;mso-wrap-distance-bottom:0pt;margin-top:417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правляет в сопровождении представителя РОВД на медицинское обследование по месту про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4875</wp:posOffset>
                </wp:positionH>
                <wp:positionV relativeFrom="paragraph">
                  <wp:posOffset>5758815</wp:posOffset>
                </wp:positionV>
                <wp:extent cx="4476750" cy="36195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ивает ежедневный учет явки на работу и информирует о неявке обязанных лиц на работу в течение 3 дней (п.14,ч.1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28.5pt;mso-wrap-distance-left:9.05pt;mso-wrap-distance-right:9.05pt;mso-wrap-distance-top:0pt;mso-wrap-distance-bottom:0pt;margin-top:453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еспечивает ежедневный учет явки на работу и информирует о неявке обязанных лиц на работу в течение 3 дней (п.14,ч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6216015</wp:posOffset>
                </wp:positionV>
                <wp:extent cx="1962150" cy="59055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ивает прохождение обязанным лицом медкомиссии в течение 1 рабочего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489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еспечивает прохождение обязанным лицом медкомиссии в течение 1 рабочего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2175</wp:posOffset>
                </wp:positionH>
                <wp:positionV relativeFrom="paragraph">
                  <wp:posOffset>6216015</wp:posOffset>
                </wp:positionV>
                <wp:extent cx="590550" cy="3619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89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6575</wp:posOffset>
                </wp:positionH>
                <wp:positionV relativeFrom="paragraph">
                  <wp:posOffset>6216015</wp:posOffset>
                </wp:positionV>
                <wp:extent cx="704850" cy="3619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489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7975</wp:posOffset>
                </wp:positionH>
                <wp:positionV relativeFrom="paragraph">
                  <wp:posOffset>6673215</wp:posOffset>
                </wp:positionV>
                <wp:extent cx="2533650" cy="3619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ивает явку в отдел трудоустройства и к нанимател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утем при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525.4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беспечивает явку в отдел трудоустройства и к нанимателю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утем при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3975</wp:posOffset>
                </wp:positionH>
                <wp:positionV relativeFrom="paragraph">
                  <wp:posOffset>843915</wp:posOffset>
                </wp:positionV>
                <wp:extent cx="5162550" cy="247650"/>
                <wp:effectExtent l="0" t="0" r="0" b="0"/>
                <wp:wrapNone/>
                <wp:docPr id="2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 Подготовка проекта решения о немедленном отобрании ребенка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огл. ст.85 «Кодекса о браке и семь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19.5pt;mso-wrap-distance-left:9.05pt;mso-wrap-distance-right:9.05pt;mso-wrap-distance-top:0pt;mso-wrap-distance-bottom:0pt;margin-top:66.4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1. Подготовка проекта решения о немедленном отобрании ребенка </w:t>
                      </w:r>
                      <w:r>
                        <w:rPr>
                          <w:sz w:val="16"/>
                          <w:szCs w:val="16"/>
                        </w:rPr>
                        <w:t>согл. ст.85 «Кодекса о браке и семь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3975</wp:posOffset>
                </wp:positionH>
                <wp:positionV relativeFrom="paragraph">
                  <wp:posOffset>1072515</wp:posOffset>
                </wp:positionV>
                <wp:extent cx="5162550" cy="24765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Информирует ГАИ, Агенство по гос.рег. и земельному кадастру об имуществе обязанны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19.5pt;mso-wrap-distance-left:9.05pt;mso-wrap-distance-right:9.05pt;mso-wrap-distance-top:0pt;mso-wrap-distance-bottom:0pt;margin-top:84.4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. Информирует ГАИ, Агенство по гос.рег. и земельному кадастру об имуществе обязанных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3975</wp:posOffset>
                </wp:positionH>
                <wp:positionV relativeFrom="paragraph">
                  <wp:posOffset>1301115</wp:posOffset>
                </wp:positionV>
                <wp:extent cx="5162550" cy="24765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Взыскивает расходы на содержание д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19.5pt;mso-wrap-distance-left:9.05pt;mso-wrap-distance-right:9.05pt;mso-wrap-distance-top:0pt;mso-wrap-distance-bottom:0pt;margin-top:102.4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 Взыскивает расходы на содержание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3975</wp:posOffset>
                </wp:positionH>
                <wp:positionV relativeFrom="paragraph">
                  <wp:posOffset>1529715</wp:posOffset>
                </wp:positionV>
                <wp:extent cx="5162550" cy="24765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 Обращается с иском в суд о лишении родительск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19.5pt;mso-wrap-distance-left:9.05pt;mso-wrap-distance-right:9.05pt;mso-wrap-distance-top:0pt;mso-wrap-distance-bottom:0pt;margin-top:120.4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 Обращается с иском в суд о лишении родительск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33975</wp:posOffset>
                </wp:positionH>
                <wp:positionV relativeFrom="paragraph">
                  <wp:posOffset>1758315</wp:posOffset>
                </wp:positionV>
                <wp:extent cx="5162550" cy="24765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 Осуществляет устройство детей в государственные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19.5pt;mso-wrap-distance-left:9.05pt;mso-wrap-distance-right:9.05pt;mso-wrap-distance-top:0pt;mso-wrap-distance-bottom:0pt;margin-top:138.4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 Осуществляет устройство детей в государственные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3975</wp:posOffset>
                </wp:positionH>
                <wp:positionV relativeFrom="paragraph">
                  <wp:posOffset>1986915</wp:posOffset>
                </wp:positionV>
                <wp:extent cx="5162550" cy="24765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 Закрепляет за детьми жилые помещения (согласно Постановлению Совета министров РБ №172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19.5pt;mso-wrap-distance-left:9.05pt;mso-wrap-distance-right:9.05pt;mso-wrap-distance-top:0pt;mso-wrap-distance-bottom:0pt;margin-top:156.4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 Закрепляет за детьми жилые помещения (согласно Постановлению Совета министров РБ №17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91475</wp:posOffset>
                </wp:positionH>
                <wp:positionV relativeFrom="paragraph">
                  <wp:posOffset>2329815</wp:posOffset>
                </wp:positionV>
                <wp:extent cx="2305050" cy="36195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 Отслеживает поступление денежных средств от обязанны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83.4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7. Отслеживает поступление денежных средств от обязанных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91475</wp:posOffset>
                </wp:positionH>
                <wp:positionV relativeFrom="paragraph">
                  <wp:posOffset>2787015</wp:posOffset>
                </wp:positionV>
                <wp:extent cx="2305050" cy="47625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 Информирует суд о непоступлении или изменен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уммы расходов п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держанию д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19.4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8. Информирует суд о непоступлении или изменени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суммы расходов п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содержанию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2975</wp:posOffset>
                </wp:positionH>
                <wp:positionV relativeFrom="paragraph">
                  <wp:posOffset>4044315</wp:posOffset>
                </wp:positionV>
                <wp:extent cx="1733550" cy="59055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течение 3 рабочих дней направляе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удебное постановление 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рудоустройстве (ст.14,п.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318.45pt;mso-position-vertical-relative:text;margin-left:674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 течение 3 рабочих дней направляет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судебное постановление 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трудоустройстве (ст.14,п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90975</wp:posOffset>
                </wp:positionH>
                <wp:positionV relativeFrom="paragraph">
                  <wp:posOffset>2329815</wp:posOffset>
                </wp:positionV>
                <wp:extent cx="3905250" cy="24765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ерут на учет обязанных лиц (п.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19.5pt;mso-wrap-distance-left:9.05pt;mso-wrap-distance-right:9.05pt;mso-wrap-distance-top:0pt;mso-wrap-distance-bottom:0pt;margin-top:183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ерут на учет обязанных лиц (п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0975</wp:posOffset>
                </wp:positionH>
                <wp:positionV relativeFrom="paragraph">
                  <wp:posOffset>2558415</wp:posOffset>
                </wp:positionV>
                <wp:extent cx="3905250" cy="24765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ивают обязанных лиц документами, удостоверяющими личност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19.5pt;mso-wrap-distance-left:9.05pt;mso-wrap-distance-right:9.05pt;mso-wrap-distance-top:0pt;mso-wrap-distance-bottom:0pt;margin-top:201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беспечивают обязанных лиц документами, удостоверяющими личность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90975</wp:posOffset>
                </wp:positionH>
                <wp:positionV relativeFrom="paragraph">
                  <wp:posOffset>2787015</wp:posOffset>
                </wp:positionV>
                <wp:extent cx="3905250" cy="36195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ктилоскопируют (п.6), проставляют отметку в паспорте об обязанности возмещать расходы (п.2, Постановление Совета министров РБ №172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8.5pt;mso-wrap-distance-left:9.05pt;mso-wrap-distance-right:9.05pt;mso-wrap-distance-top:0pt;mso-wrap-distance-bottom:0pt;margin-top:219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Дактилоскопируют (п.6), проставляют отметку в паспорте об обязанности возмещать расходы (п.2, Постановление Совета министров РБ №17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0975</wp:posOffset>
                </wp:positionH>
                <wp:positionV relativeFrom="paragraph">
                  <wp:posOffset>3129915</wp:posOffset>
                </wp:positionV>
                <wp:extent cx="3905250" cy="47625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формируют РОО</w:t>
                            </w:r>
                            <w:r>
                              <w:rPr>
                                <w:color w:val="FF66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б обязанных лицах, помещенных в ЛТП, заключенных под стражу, об и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озыске, осуждении, признании безвестно отсутствующими (п.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246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Информируют РОО</w:t>
                      </w:r>
                      <w:r>
                        <w:rPr>
                          <w:color w:val="FF66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об обязанных лицах, помещенных в ЛТП, заключенных под стражу, об их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розыске, осуждении, признании безвестно отсутствующими (п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90975</wp:posOffset>
                </wp:positionH>
                <wp:positionV relativeFrom="paragraph">
                  <wp:posOffset>3587115</wp:posOffset>
                </wp:positionV>
                <wp:extent cx="3676650" cy="36195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ивают явку обязанного лица в управление по труду, занятости и соц. защите и на работу (п.14,ч.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28.5pt;mso-wrap-distance-left:9.05pt;mso-wrap-distance-right:9.05pt;mso-wrap-distance-top:0pt;mso-wrap-distance-bottom:0pt;margin-top:282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беспечивают явку обязанного лица в управление по труду, занятости и соц. защите и на работу (п.14,ч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90975</wp:posOffset>
                </wp:positionH>
                <wp:positionV relativeFrom="paragraph">
                  <wp:posOffset>3930015</wp:posOffset>
                </wp:positionV>
                <wp:extent cx="3676650" cy="47625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лекают к ответственности в соответствии со ст.174 УК БР обязанных лиц за уклонение от явки на работу либо за сокрытие и заниже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работной платы (п.14,ч.1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7.5pt;mso-wrap-distance-left:9.05pt;mso-wrap-distance-right:9.05pt;mso-wrap-distance-top:0pt;mso-wrap-distance-bottom:0pt;margin-top:309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влекают к ответственности в соответствии со ст.174 УК БР обязанных лиц за уклонение от явки на работу либо за сокрытие и занижени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заработной платы (п.14,ч.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90975</wp:posOffset>
                </wp:positionH>
                <wp:positionV relativeFrom="paragraph">
                  <wp:posOffset>4387215</wp:posOffset>
                </wp:positionV>
                <wp:extent cx="3676650" cy="3619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уществляют контроль за ежедневной явкой обязанных лиц на работу (п.14,ч.10) совместно с отделом труд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28.5pt;mso-wrap-distance-left:9.05pt;mso-wrap-distance-right:9.05pt;mso-wrap-distance-top:0pt;mso-wrap-distance-bottom:0pt;margin-top:345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существляют контроль за ежедневной явкой обязанных лиц на работу (п.14,ч.10) совместно с отделом труд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91175</wp:posOffset>
                </wp:positionH>
                <wp:positionV relativeFrom="paragraph">
                  <wp:posOffset>4844415</wp:posOffset>
                </wp:positionV>
                <wp:extent cx="933450" cy="2476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ним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381.4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ним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34175</wp:posOffset>
                </wp:positionH>
                <wp:positionV relativeFrom="paragraph">
                  <wp:posOffset>4844415</wp:posOffset>
                </wp:positionV>
                <wp:extent cx="2305050" cy="24765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. по труду, занятости и соц. защи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.5pt;mso-wrap-distance-left:9.05pt;mso-wrap-distance-right:9.05pt;mso-wrap-distance-top:0pt;mso-wrap-distance-bottom:0pt;margin-top:381.4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пр. по труду, занятости и соц. защ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48375</wp:posOffset>
                </wp:positionH>
                <wp:positionV relativeFrom="paragraph">
                  <wp:posOffset>5187315</wp:posOffset>
                </wp:positionV>
                <wp:extent cx="2190750" cy="24765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оставляет свед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 ваканс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408.4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едоставляет свед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о ваканс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05475</wp:posOffset>
                </wp:positionH>
                <wp:positionV relativeFrom="paragraph">
                  <wp:posOffset>5530215</wp:posOffset>
                </wp:positionV>
                <wp:extent cx="4591050" cy="2476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авливает организациям бронь приема на работу обязанны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.5pt;mso-wrap-distance-left:9.05pt;mso-wrap-distance-right:9.05pt;mso-wrap-distance-top:0pt;mso-wrap-distance-bottom:0pt;margin-top:435.4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станавливает организациям бронь приема на работу обязанных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05475</wp:posOffset>
                </wp:positionH>
                <wp:positionV relativeFrom="paragraph">
                  <wp:posOffset>5758815</wp:posOffset>
                </wp:positionV>
                <wp:extent cx="4591050" cy="36195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течение 3 рабочих дней после получения судебного постановления о трудоустройстве обязанного лица определяют организацию для его труд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453.4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 течение 3 рабочих дней после получения судебного постановления о трудоустройстве обязанного лица определяют организацию для его труд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05475</wp:posOffset>
                </wp:positionH>
                <wp:positionV relativeFrom="paragraph">
                  <wp:posOffset>6101715</wp:posOffset>
                </wp:positionV>
                <wp:extent cx="4591050" cy="47625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уществляет подбор мест для перевода нанимателями на другую работу обязанных лиц в случае их ненадлежащей работы, нарушении ими трудовой дисциплины (при условии заработка не менее, чем раньш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7.5pt;mso-wrap-distance-left:9.05pt;mso-wrap-distance-right:9.05pt;mso-wrap-distance-top:0pt;mso-wrap-distance-bottom:0pt;margin-top:480.4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существляет подбор мест для перевода нанимателями на другую работу обязанных лиц в случае их ненадлежащей работы, нарушении ими трудовой дисциплины (при условии заработка не менее, чем раньш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05475</wp:posOffset>
                </wp:positionH>
                <wp:positionV relativeFrom="paragraph">
                  <wp:posOffset>6558915</wp:posOffset>
                </wp:positionV>
                <wp:extent cx="4591050" cy="36195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случае неявки обязанного лица в отдел трудоустройства и в течение суток к нанимателю уведомляют РОВ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16.4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 случае неявки обязанного лица в отдел трудоустройства и в течение суток к нанимателю уведомляют РО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97" w:right="397" w:gutter="0" w:header="0" w:top="1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0:12:00Z</dcterms:created>
  <dc:creator>Admin</dc:creator>
  <dc:description/>
  <cp:keywords/>
  <dc:language>en-US</dc:language>
  <cp:lastModifiedBy>Admin</cp:lastModifiedBy>
  <cp:lastPrinted>2009-02-28T17:54:00Z</cp:lastPrinted>
  <dcterms:modified xsi:type="dcterms:W3CDTF">2015-02-10T09:51:00Z</dcterms:modified>
  <cp:revision>5</cp:revision>
  <dc:subject/>
  <dc:title>Схема межведомственного взаимодействия учреждений района по реализации Декрета Президента №18</dc:title>
</cp:coreProperties>
</file>