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работы государственных органов и организаций по выявлению и учёту несовершеннолетних, нуждающихся в государственной защ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894"/>
        <w:gridCol w:w="3600"/>
        <w:gridCol w:w="3060"/>
        <w:gridCol w:w="1800"/>
        <w:gridCol w:w="3338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осуществляет рабо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включает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осуществ-ляет учё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, регламенти-рующий работу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-ческая работа по предупреж-дению семей-ного неблаго-получ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местном уров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разования (детский сад, школ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здравоохранения (ФАП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сельисполкомы (КД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ковые инспектора мили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и организаций и предприят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семьи по месту жительства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бес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знакомление с Декретом Президен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 №1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иглашение на заседания комиссий по делам несовершен-нолетних поссель-исполкома или рай-исполко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зов на заседание совета по профил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учение микроклимата в прибывших семьях в рай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образова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«О порядке выявления несовершен-нолетних, нуждающихся в государственной защите (Постановление МО РБ               от 05.05.2007 №30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Б «Об основах системы профилактики безнадзорности и правонарушений несовершеннолетн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5.2003 №200-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порядке образования и деятельности комиссий по делам несовершеннолет-них   (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РБ   от 10.12.2003                  № 1599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 семьёй группы социального ри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местном уров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разования (детский сад, школ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здравоохранения (ФАП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сельисполкомы (КДН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ковые инспектора мили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и организаций и предприят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ставление актов обследования жилищно-бытовых условий проживания несовершеннолетни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нализ положения несовершеннолетне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готовка материалов к заседаниям комиссий по делам несовершен-нолетних поссельисполкомов или райисполкома по мере необходим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 (школа, детский сад)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Б «Об основах системы профилактики безнадзорности и правонарушений несовершеннолетн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5.2003 №200-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образования и деятельности комиссий по делам 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х   (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РБ   от 10.12.2003                  № 1599);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с семьёй, находящейся в социально опасном положен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местном уров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разования (детский сад, школ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здравоохранения (ФАП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сельисполко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ковые инспектора мили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и организаций и пред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Ч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случае необходимости подключаю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по охране дет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пекция по делам несовершеннолетних РОВ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ссия по делам несовершеннолетних райисполком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по труду, занятости и социальной защите райисполк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ждение образования составляет  </w:t>
            </w:r>
            <w:r>
              <w:rPr>
                <w:b/>
                <w:sz w:val="22"/>
                <w:szCs w:val="22"/>
              </w:rPr>
              <w:t>пл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защите прав несовершеннолетнего</w:t>
            </w:r>
            <w:r>
              <w:rPr>
                <w:sz w:val="22"/>
                <w:szCs w:val="22"/>
              </w:rPr>
              <w:t>, в реализации которого участвуют заинтересованные органы и организ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ещение семей, находящихся в СОП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шение вопросов о  лечении родителей (кодировании) от алкоголизм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рудоустройст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казание гуманитарной помощ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вопросов об  ограничении в дееспособности;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ы помощи прописываются индивидуально для каждого ребен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оль за выполнением пунктов пл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учрежде-ния образо-вания (школа, детский сад) ведут учёт на местном уров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информи-руют СПЦ с целью </w:t>
            </w:r>
            <w:r>
              <w:rPr>
                <w:b/>
                <w:sz w:val="22"/>
                <w:szCs w:val="22"/>
              </w:rPr>
              <w:t>созда-ния единого  региональ-ного банка данных се-мей в СО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ООСиТ утверждает банк семей в СОП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 СПЦ передаёт сформиро-ванный  банк данных семей в СОП в РОВД, КДН,  МЧС, УЗ «Пружанская ЦРБ», ГУ «Пружан-ский район. центр гигие-ны и эпидем., п-с/исполко-мы, КУПП «Коммуналь-ник»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рукция «О порядке выявления несовершен-нолетних, нуждающихся в государственной защите (Постановление МО РБ               от 05.05.2007 №3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Б «Об основах системы профилактики безнадзорности и правонарушений несовершеннолетн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5.2003 №200-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образования и деятельности комиссий по делам несовершеннол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х   (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РБ   от 10.12.2003                  № 159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894"/>
        <w:gridCol w:w="3600"/>
        <w:gridCol w:w="3060"/>
        <w:gridCol w:w="1800"/>
        <w:gridCol w:w="3338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д несовершен-нолетнего, находящегося  в СОП, в категорию нуждающего-ся в госу-дарственной защи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ждение образования на основе анализа о проделанной работе ходатайствуют  перед отделом образования райисполкома о признании несовершеннолетнего нуждающимся в государственной защи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ументы готовят с запросами из  поссельисполкомов   и др.заинтересованными структурам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изнания несовершеннолетнего нуждающимся в государственной защите осуществляется согласно п. 6 – 8 гл. 2 Положения о порядке признания детей нуждающимися в государственной защите (Постановление СМ РБ от 26.12.2006 №17/28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«О порядке выявления несовершен-нолетних, нуждающихся в государственной защите (Постановление МО РБ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05.05.2007 №30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признания детей, нуждающимися в государственной защите (Постановление СМ РБ от 26.12.2006 №17/28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нание несовершен-нолетнего нуждающим-ся в государ-ственной защит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 6 месяце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образования, спорта и туризма Пружанского райисполкома в случа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бёнок беженец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бесприют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жертва торговли людь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основании ст. 85 Кодекса РБ о браке и семье  (в связи с непосредственной угрозой жизни или здоровью ребён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ссия по делам несовершеннолетних РИК в случа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семья проблемна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мья, находящаяся в СО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нимается жизнеустройством ребенка (готовит проект решения РИК о помещении ребёнка на государственное обеспечени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готовит проект решения РИК о немедленном отобрании ребён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домляет прокуратур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7-ми дневный срок обращается в суд с иском о лишении родительских пр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3-дневный срок  принимает решение о придании несовершен-нолетнему статуса, нуждающегося в государственной защит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 отобрании несовершеннолетнего у род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омещении ребёнка на государственное обеспечение (каран-тинное отделение в УЗ «Пружанская ЦРБ», перевод в отделение соц. приюта СПЦ или интернатное уч-реждение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, спорта и тур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делам несо-вершенно-летних рай-исполко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, спорта и тур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 РБ о браке и сем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рет Президента Республики Беларус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 от 24.11.200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дополнительных мерах по государственной защите детей в неблагополучных семьях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признания детей, нуждающимися в государственной защите (Постановление СМ РБ от 26.12.2006 №17/28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порядке образования и деятельности комиссий по делам несовершеннолет-них   (Постановл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 РБ   от 10.12.2003                  № 1599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рекцион-но – реабили-тационная межведомст-венная рабо-та  с семьё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 6 месяце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Ч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ссия по делам несовершеннолетних райисполко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образования (детский сад, школ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реждения здравоохра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сельисполком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ОВ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ители организаций и пред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по труду, занятости и социальной защите райисполко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ПП «Коммунальн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бота с семьёй проводится согласно </w:t>
            </w:r>
            <w:r>
              <w:rPr>
                <w:b/>
                <w:sz w:val="22"/>
                <w:szCs w:val="22"/>
              </w:rPr>
              <w:t>плана защиты прав и законных интересов несовершеннолетнего</w:t>
            </w:r>
            <w:r>
              <w:rPr>
                <w:sz w:val="22"/>
                <w:szCs w:val="22"/>
              </w:rPr>
              <w:t>, согласованного комиссией по делам несовершеннолетних и утверждённого председателем райисполко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е позднее 5-ти месячного срока КДН РИК проводит оценку ситуации в семье и отменяет решение о признании н/летнего нуждающимся в государственной защит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о реализации </w:t>
            </w:r>
            <w:r>
              <w:rPr>
                <w:b/>
                <w:sz w:val="22"/>
                <w:szCs w:val="22"/>
              </w:rPr>
              <w:t xml:space="preserve">плана </w:t>
            </w:r>
            <w:r>
              <w:rPr>
                <w:sz w:val="22"/>
                <w:szCs w:val="22"/>
              </w:rPr>
              <w:t>заслушивает-ся на заседа-нии комиссии по делам не-совершенно-летних Р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стемати-чески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рет Президента Республики Беларус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8 от 24.11.2006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дополнительных мерах по государственной защите детей в неблагополучных семьях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 порядке образования и деятельности комиссий по делам несовершеннолет-них   (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 РБ   от 10.12.2003                  № 159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эта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льнейшее жизнеуст-рой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б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ссия по делам несовершеннолетних райисполко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тдел образования, спорта и туризма райисполко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зврат ребёнка в биологическую семью (если устранены при-чины неблагополучия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обращение в суд с иском о  лишении родительских пра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дача н/летнего органу опеки и попе-чительства райиспол-кома (устройство в замещающие семьи или направление в интер-натные учрежде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спорта и тур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патронат семьи учреж-дением обра-зования и СПЦ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в течение срока и в объемах, определяемых индивидуальным  планом помощи</w:t>
            </w:r>
            <w:r>
              <w:rPr>
                <w:color w:val="000000"/>
                <w:sz w:val="20"/>
                <w:szCs w:val="20"/>
              </w:rPr>
              <w:t xml:space="preserve"> обучающимся, воспитанника или межведомственным индивидуальном планом защиты прав и законных интересов несовершеннолетнег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рет Президента Республики Беларус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8 от 24.11.2006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дополнительных мерах по государственной защите детей в неблагополучных семь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Б  О внесении изменений в Закон РБ «О гарантиях по  социальной защите детей-сирот, детей, оставшихся без попечения родителей, а также лиц из числа детей-сирот и детей, оставшихся без попечения родителей» от 27.12.2007 г. № 305-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каз Президента РБ «О некоторых вопросах обеспечения прав детей-сирот и детей, оставшихся без попечения родителей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20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58:00Z</dcterms:created>
  <dc:creator>Зоя Владимировна</dc:creator>
  <dc:description/>
  <cp:keywords/>
  <dc:language>en-US</dc:language>
  <cp:lastModifiedBy>Admin</cp:lastModifiedBy>
  <cp:lastPrinted>2009-02-25T09:52:00Z</cp:lastPrinted>
  <dcterms:modified xsi:type="dcterms:W3CDTF">2015-02-10T09:31:00Z</dcterms:modified>
  <cp:revision>10</cp:revision>
  <dc:subject/>
  <dc:title/>
</cp:coreProperties>
</file>